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renna Fenderson</w:t>
      </w:r>
    </w:p>
    <w:p>
      <w:pPr>
        <w:pStyle w:val="Normal"/>
        <w:rPr/>
      </w:pPr>
      <w:r>
        <w:rPr/>
        <w:t>March 11, 2008</w:t>
      </w:r>
    </w:p>
    <w:p>
      <w:pPr>
        <w:pStyle w:val="Normal"/>
        <w:rPr/>
      </w:pPr>
      <w:r>
        <w:rPr/>
        <w:t>Chapter #6 DI/ UbD</w:t>
      </w:r>
    </w:p>
    <w:p>
      <w:pPr>
        <w:pStyle w:val="Normal"/>
        <w:rPr/>
      </w:pPr>
      <w:r>
        <w:rPr/>
      </w:r>
    </w:p>
    <w:p>
      <w:pPr>
        <w:pStyle w:val="Normal"/>
        <w:rPr/>
      </w:pPr>
      <w:r>
        <w:rPr/>
        <w:tab/>
        <w:t xml:space="preserve">This chapter talks mainly about responsive teaching and how to make it affective in a UbD/ DI classroom. Teachers should first know who they are going to teach, what they are going to teach, and how they are going to teach it for it to be successful for all students. Being a responsive teacher also includes making connections for students. They need to see the purpose of an activity. Basic skills have to be covered in a curriculum because not all students may know the basics. Responsive teaching also includes lots of improvising because things may not go as planned. Even though teachers must improvise they also have to be organized. The more organized a teacher is the easier it is for them to make changes when needed. </w:t>
      </w:r>
    </w:p>
    <w:p>
      <w:pPr>
        <w:pStyle w:val="Normal"/>
        <w:rPr/>
      </w:pPr>
      <w:r>
        <w:rPr/>
      </w:r>
    </w:p>
    <w:p>
      <w:pPr>
        <w:pStyle w:val="Normal"/>
        <w:rPr/>
      </w:pPr>
      <w:r>
        <w:rPr/>
        <w:tab/>
        <w:t>I learned a lot from this chapter. It takes a whole lot of things working together to make a good responsive teacher. I also know that in general when things are organized they are a lot easier to change then if things are a mess and discombobulated. I think that because I am a very organized person (or at least I try) that this is something that might come easier for me then for other people. I feel that using organization in the classroom is also important because students notice these things. I think students have more respect for teachers that have things organized. If students see a teacher running around crazy, trying to find things for them or trying to organize groups, they are going to easily get off task because the teachers full attention is no longer on them. I liked this chapter because it put things that we had been learning in earlier chapters together and tied them into the importance of using them in a responsive way.</w:t>
      </w:r>
    </w:p>
    <w:p>
      <w:pPr>
        <w:pStyle w:val="Normal"/>
        <w:rPr/>
      </w:pPr>
      <w:r>
        <w:rPr/>
        <w:tab/>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23:14:00Z</dcterms:created>
  <dc:creator>Student</dc:creator>
  <dc:description/>
  <cp:keywords/>
  <dc:language>en-US</dc:language>
  <cp:lastModifiedBy>Student</cp:lastModifiedBy>
  <dcterms:modified xsi:type="dcterms:W3CDTF">2008-03-01T17:58:00Z</dcterms:modified>
  <cp:revision>8</cp:revision>
  <dc:subject/>
  <dc:title>Brenna Fenderson</dc:title>
</cp:coreProperties>
</file>